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4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ury laboratoryjnej prod. Leic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ury laboratoryjnej prod. Leica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.  Wykaz sprzętu stanowi załącznik nr 2.4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mikrotomów rotacyjnych typu RM 2245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Czyszczenie i wymiana sprężynek uchwytu kasetek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Czyszczenie uchwytu noża, 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serwacja układu mikrometry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skoku i luzu na głowi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Zerowanie licz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zatapiarek parafinowych oraz procesora tkankowego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Kontrola temperatur na grzanych elementach urządzenia, 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dkurzanie radiatora elementu peltier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Czyszczenie wnętrza aparatu z parafiny, 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ypływu z kranika,</w:t>
            </w:r>
          </w:p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dkurzanie chłodnicy modułu zimnej płyty i kontrola jej wydajnośc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4648091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4a do SWZ, PN-113/23/KK</w:t>
    </w:r>
  </w:p>
  <w:p>
    <w:pPr>
      <w:pStyle w:val="Header"/>
      <w:jc w:val="right"/>
      <w:rPr/>
    </w:pPr>
    <w:r>
      <w:rPr>
        <w:rFonts w:cs="Calibri"/>
        <w:bCs/>
      </w:rPr>
      <w:t>Część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5765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57124BC3-4385-42D3-955C-1BCDCB11BF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53</Words>
  <Characters>7519</Characters>
  <CharactersWithSpaces>875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40:00Z</dcterms:created>
  <dc:creator/>
  <dc:description/>
  <dc:language>en-US</dc:language>
  <cp:lastModifiedBy/>
  <dcterms:modified xsi:type="dcterms:W3CDTF">2023-06-12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